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7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20"/>
        <w:gridCol w:w="1968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Федос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Анатолье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 по строительству ООО «Кабельсервис»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4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8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ВОЛЬВО ХС 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ВОЛЬВО ХС 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3446,39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607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2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1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8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2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помещение (гараж)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,9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2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жилое помещение 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4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Федосеев С.А. является собственником следующих долей участия в коммерческих организациях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ОО «Стройдизайн» - доля участия 100% (уставный капитал 10000 руб.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Кабельсервис» - доля участия 40,714% (уставный капитал 14000000 руб.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Магнат» - доля участия 60% (250000 руб.)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00:00Z</dcterms:created>
  <dc:creator>Елена е.в.. Тихомирова</dc:creator>
  <dc:description/>
  <dc:language>en-US</dc:language>
  <cp:lastModifiedBy>HP</cp:lastModifiedBy>
  <cp:lastPrinted>2017-04-14T14:56:00Z</cp:lastPrinted>
  <dcterms:modified xsi:type="dcterms:W3CDTF">2018-04-13T14:00:00Z</dcterms:modified>
  <cp:revision>2</cp:revision>
  <dc:subject/>
  <dc:title/>
</cp:coreProperties>
</file>