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ходах и имуществе заместителя Главы города Великие Луки на непостоянной основе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работы, 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Мунштуков Денис Валерьевич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ЗЭТО»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вытомобиль Митсубиси Аутлендер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7735,01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37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5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000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0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5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5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5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5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унштуков Д.В. является собственников следующих долей участия в коммерческих организациях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ВТРК» - доля 51% (уставный капитал 10000 руб.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ПК» - доля 45% (уставный капитал 10000 руб.);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1:00Z</dcterms:created>
  <dc:creator>Елена е.в.. Тихомирова</dc:creator>
  <dc:description/>
  <dc:language>en-US</dc:language>
  <cp:lastModifiedBy>HP</cp:lastModifiedBy>
  <cp:lastPrinted>2018-04-13T17:30:00Z</cp:lastPrinted>
  <dcterms:modified xsi:type="dcterms:W3CDTF">2018-04-13T14:31:00Z</dcterms:modified>
  <cp:revision>2</cp:revision>
  <dc:subject/>
  <dc:title/>
</cp:coreProperties>
</file>